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atters received for advice of National Commission for Scheduled Tribes from various Ministries/ Deptts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3188"/>
        <w:gridCol w:w="2653"/>
        <w:gridCol w:w="2595"/>
      </w:tblGrid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. No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ubject matter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ceived from and Reference of communication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ference of letter furnishing advice/ comments by the Commission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1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2)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3)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4)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cisions taken in the third meeting of National Tiger Conservation Authority held on 21/05/2008 on the issues concerning the STs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tional Tiger Conservation Authority letter No. 15-1/2007-NTCA(Part.), dt. 13/6/2008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tter No. RU-IV/ Forest/ Policy-1/ 2006 dt. 19/1/2009 to NTCA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oposed Amendments in the SC &amp; ST (PoA) Act, 1989 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inistry of Tribal Affairs letter No. 16/9/2008-CP &amp;R dt. 18/07/2008 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tter No. CFJ/ Atrocity (Policy)/ MTA /572/ 2008/ RU-II dt. 12/08/2008 to MTA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raft Note for the Cabinet regarding setting up of an Equal Opportunity Commission 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inistry of Tribal Affairs letter No. 16016/1/2008-MER dt. 21/07/2008 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tter No. S/Service/Others/MTA /604/2008/ RU-II dt. 12/08/2008 to MTA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commendation made by the 2nd Administrative Reforms Commission in the fourth report titled 'Eithics and Governance' 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epartment of Personnel and Training letter No. 17019/15/2008/PC&amp;V dt. 21/7/2008 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tter No. Misc./9/2008/RU-I dt. 05/2/2009 to DoPT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ommendations in the Report submitted by National Commission for Denotified Nomadic and Semi-Nomadic Tribes (NCDNSNT),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inistry of Tribal Affairs OM No. 16016/1/2008-P&amp;M(Vol.II) dt. 02/09/2008 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tter No. Press Clipping/ Service/ Others/ MTA / 703/ 2008/ RU-II/1 dt. 08/10/2008 to MTA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aft Cabinet Note on instructions regarding implementation of reservation for SCs , STs, and OBCs issued vide DoPT O.M. No. 36012/2/96/ Estt.(Res.) dt. 02/07/1997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artment of Personnel and Training letter No. 36012/38/2007-Estt. (Res.) dt. 07/10/2008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tter No. Policy-03/ Service/ 2008/ RU-I dt. 20/10/2008 to DoPT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e relaxation for the SC/ST/OBC in case of appointment against unreserved category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artment of Personnel and Training letter No. 42011/10/2008-Estt.(Res.) dt. 04/11/2008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tter No. Policy Matter/ VIP/ 09/ 2008/RU-I dt. 13/01/2009 to DoPT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ommendations of the Standing Committee on SJ&amp;E on the Constitution (Scheduled Tribes) (UTs) Order (Amendment) Bill, 2007 in relation to the UT of Lakshadweep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06" w:leader="none"/>
              </w:tabs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istry of Tribal Affairs letter No. 12016/11/2001-TA(RL)/C&amp;LM-1 dt. 25/11/2008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tter No. RU-IV/ Policy/ Incl/ Lakshadweep/-1/ 2007 dt. 19/1/2009 to MTA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port of Administrative Reforms on capacity Building conflict resolution – friction to fusion 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istry of Personnel and Public Grievance, AR Wing letter No. K1102/16/2008-AR dt. 08/12/2008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etter No. RR/ Policy/ 17/VIP/ 1000/2008/RU-I dt. 27/2/2009 to MoP&amp;PG 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posal to amend Article 341 of the Constitution of India to confer enabling powers for categorization of Scheduled Castes specified in respect of a State or a Union Territory-issue of Sub-Categorization of Scheduled Castes in Andhra Pradesh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06" w:leader="none"/>
              </w:tabs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istry of Tribal Affairs letter No. 12014/13/2008-C&amp;LM-1 dt. 30/12/2008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06" w:leader="none"/>
              </w:tabs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tter No. RU-IV/ Policy/ AP/ 1/ 09 dt. 05/02/2009 to MTA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oviding reservation to Economically Backward Classes &amp; General Category (Unreserved Category) 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ational Economically Backward Commission letter No. 36/CEBC/ 2007 dt. 15/1/2009 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tter No. MBS/Service/ SJ&amp;E/ EBC Reservation/ 2009/ RU-II dt. 16/7/2009 to NEBC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40" w:right="1440" w:gutter="0" w:header="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bidi="hi-IN"/>
    </w:rPr>
  </w:style>
  <w:style w:type="paragraph" w:styleId="BodyText3">
    <w:name w:val="Body Text 3"/>
    <w:basedOn w:val="Normal"/>
    <w:qFormat/>
    <w:pPr>
      <w:spacing w:lineRule="auto" w:line="36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3T10:00:00Z</dcterms:created>
  <dc:creator>user</dc:creator>
  <dc:description/>
  <cp:keywords/>
  <dc:language>en-US</dc:language>
  <cp:lastModifiedBy>user</cp:lastModifiedBy>
  <dcterms:modified xsi:type="dcterms:W3CDTF">2011-10-20T10:23:00Z</dcterms:modified>
  <cp:revision>8</cp:revision>
  <dc:subject/>
  <dc:title>ANNEXURE 1</dc:title>
</cp:coreProperties>
</file>