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tails of cases dealt during the year 2008-09 in which required relief was provided to the petitioners/ aggrieved person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22"/>
          <w:szCs w:val="22"/>
        </w:rPr>
        <w:t>i.</w:t>
        <w:tab/>
        <w:t xml:space="preserve">Service matters 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49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310"/>
        <w:gridCol w:w="1755"/>
        <w:gridCol w:w="3710"/>
      </w:tblGrid>
      <w:tr>
        <w:trPr>
          <w:trHeight w:val="30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. N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le No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ainant/ Source</w:t>
            </w:r>
          </w:p>
        </w:tc>
      </w:tr>
      <w:tr>
        <w:trPr>
          <w:trHeight w:val="42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)</w:t>
            </w:r>
          </w:p>
        </w:tc>
      </w:tr>
      <w:tr>
        <w:trPr>
          <w:trHeight w:val="42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/10/B/18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-GE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tion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K.Kubendriran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Secretary,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India ST Employees Welfare Association, Salem, Tamil Nad</w:t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M/Rly/Service/844/2008-RU-I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xation in medical standard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Dara Singh Meen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w  Assistant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thern Railway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oda House, New Delhi.</w:t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Cs w:val="22"/>
              </w:rPr>
              <w:t>MY/Service/Ors/DSSSB/081/RU-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ointm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hd. Yusuf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khla, New Delhi</w:t>
            </w:r>
          </w:p>
        </w:tc>
      </w:tr>
      <w:tr>
        <w:trPr>
          <w:trHeight w:val="4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M/ Service/ Defence/ 2008/ 252/ RU-IV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ssionate Appointment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mt. Sofia Minz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olkata, West Bengal</w:t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05/ I &amp; B/ 07/ Services/ 07/ RU-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tio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Thakur Hansad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 Director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, Doordarshan, New Delhi</w:t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-01/Labour/02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s/07/RU-I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tio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Heera Singh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Secretary,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C SC/ST Officer &amp; Employees Welfare Association, New Delhi</w:t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04/MP-02/ Service/07/RU-I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t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Prem Singh Bhalav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DC, Madhya Pradesh Hindi Granth Academy,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opal, MP</w:t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DE"/>
              </w:rPr>
              <w:t>HRM/Service/Fin (Ins)/ 733/ 2008/ RU-IV</w:t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de-D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Transfer</w:t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Sh. Hariram Meena,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Administrative Officer,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National Insurance Co. Ltd.,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dhiana, Punjab. </w:t>
              <w:tab/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/2/2007-J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Reinstatem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h. Anuranjan Toppo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visional Accountant, AG (A&amp;E) Ranchi ,Jharkhand</w:t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-7/Labour/05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s/07/RU-I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mot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hri Sirajbhai Sadal, President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C/ST and Muslim Grievances Forum, Nagpur</w:t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KR/Ser/Rly/ND/690/2008/RU-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tion and Transfer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J Meghanath, 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y. FA&amp;CAO(W&amp;S), 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C Rly,  Bilaspur, 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hattisgarh.</w:t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NK/Ser/Rly/Fcs/T.n./2008/303/RU-I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aint false community certificate.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V.N.K Kumarasamy, 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,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mil Nadu Scheduled Tribe 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Maliyali) ST Peravali, 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nnai, TN</w:t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-13/Rly/28/2007/ Ser/RU-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se Allot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Ravindra Kumar Bhagat , 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r. Section Officer 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th Western Railway, Yadavganj, Mysore.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Cs w:val="22"/>
              </w:rPr>
              <w:t>SE/Delhi/Service/029/2009/RU-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ment of H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t. Sushila Ekka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 Nayak Jaiprakash Hospital, Delhi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Cs w:val="22"/>
              </w:rPr>
              <w:t>NTB/Service/Transfer/UD/352/2008/RU-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3/UD-3/Service/ 2008/RU-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er/Promot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S.R. Bod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r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vt. of India Press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Delhi</w:t>
            </w:r>
          </w:p>
        </w:tc>
      </w:tr>
      <w:tr>
        <w:trPr>
          <w:trHeight w:val="68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KB/Services/Promotion/Petroleum/666/2008/RU-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tio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Ratan Kumar Brahm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t Corporate Affairs &amp; Technical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Chirang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am</w:t>
            </w:r>
          </w:p>
        </w:tc>
      </w:tr>
      <w:tr>
        <w:trPr>
          <w:trHeight w:val="56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10/UD-5/06/ ST/Service/RU-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nsfe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Mahaveer Ekka, UDC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hi Central Electrical Circle, Delhi</w:t>
            </w:r>
          </w:p>
        </w:tc>
      </w:tr>
      <w:tr>
        <w:trPr>
          <w:trHeight w:val="71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K/Service/Transfer/Petroleum/2008/155/RU-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er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Ignace Kujur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ager (T.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CL, Orissa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11/MHA-06/ Service/ 07/RU-I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t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Shyam Singh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 Area Organiser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B, Tuglakabad, Delhi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Cs w:val="22"/>
              </w:rPr>
              <w:t>L-01/Agriculture-01 /2007/Service/RU-II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oint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h. Laxman Meen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elhi Milk Scheme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lhi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S/Service/Fin(Ins)/110/2009/RU-IV</w:t>
            </w:r>
          </w:p>
          <w:p>
            <w:pPr>
              <w:pStyle w:val="BodyText2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Posting</w:t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Sh. R. Sundararaju,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General Secretary,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C/o UIICL,</w:t>
            </w:r>
          </w:p>
          <w:p>
            <w:pPr>
              <w:pStyle w:val="BodyText2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leswaram, Karnataka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Cs w:val="22"/>
              </w:rPr>
              <w:t>RT/Service/Fin (Bank)/ 007/ 2009/ RU-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 Ratan Tirke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ident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harkhand Janadhik Party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nchi.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R/1/2009/MFIN9/SETRAN/RU-IV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Dhorje Ram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 Bank of Indore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hind, MP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M/Service/Fin (Bank)/ 849/ 2008/ RU-IV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ass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Dulla Mardi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rnia, Bihar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-IV/Service/ Pondicherry/1/20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K. Ram Kumar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 President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dicherry Scheduled Tribes Peoples Federation, Pondicherry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/Service/ Commu &amp;IT (Post)/ 883/ 2008/ RU-IV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ass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J. Majh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aput, Orissa</w:t>
            </w:r>
          </w:p>
        </w:tc>
      </w:tr>
      <w:tr>
        <w:trPr>
          <w:trHeight w:val="88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/Service/Commu (BSNL)/1018/2008/RU-IV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t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t. Meera Barfal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harat Sanchar Nigam Ltd., Dehradun, UP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MK/Service/Fin (Bank) /108/2009/RU-IV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Charles Manoj Kujur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ian Bank, Ranchi, Jharkha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/3403/ Bangalore/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arnataka/1/ 07-G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tion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/Sh. Ashok &amp;  K.T. Mahantappa, Chief Engineer, Karnataka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er Transmission Companies Ltd., Bangalore, Karnataka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B/3407/Bhopal/ MP/ 4/08-G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er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Rajesh Batham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erintendent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Warehousing Corporation, Bhopal, MP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D/3400/Sagar/MP/3/08-G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y in service book.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t. Kranti Dhurve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ary Teacher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t. School, Sagar, MP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/3405/Sidhi/ MP/ 5/08-G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ointment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Munna Ram Gond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CL Singrauli, MP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D/3400/Indore/ MP/1/08-G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otment of quarter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Prakash Dhurve 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ishnav Polytechnic College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re, MP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K/3401/Bangalore/ Karnataka/3/08-G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tion and seniority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Basavaraj R. Kabade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ecutive Engineers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hanagar Palike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galore, Karnataka.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J/3402/Goa/2/08-G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ointment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. Iriya, LDC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orate of Women and Child Development, Goa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/3403/Nagpur/ Maharastra/1/08-G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tion and Additional charge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V.S. Mourya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itional Director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Safety and Health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gpur, Maharashtra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/3407/Devas/ MP/5/08-G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nsfer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t. Radhika Rajesh Rangshai  Computer Operator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ate Bank of Indore, Dewas, MP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/3409/Rewa/MP/4/08-G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s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Surendra Nath Manjhi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tt. Jailer 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Jail, Rewa, MP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J/3400/Pune/ Maharastra/1/08-G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assment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Ghan Shyam Janku Supe, Peon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t. Registrar of Firms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e, Maharashtr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VID/20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/ST Welfare Association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/ST Cell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 Army Base Work Shop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balpur, MP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/10/D/02/2008-GEN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B.C.Majhi, Sr. Accountant,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ssa Construction Corporation Limited, Lower Indra Spillway Project, Distt. Nuapara, Oriss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/10/D/03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-GEN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tion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N.Narasimhulu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visional Engineer,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SPDCL, Tirupati, AP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2/Punjab/1/2008-R.U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ention of Quarter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Pooranmal Meena 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pur, Rajasth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2/Punjab/1/2007-R.U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tion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 Jagdish Chand , LDC 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/o Accountant General, Punjab &amp;UT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2/Raj/6/2008-R.U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s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t. Dali Ba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labh Naga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ct Udaipur, Rajasth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2/Raj/4/2007-R.U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yment of Transfer Allowance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Ram Phool Meen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 Sangthan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dhpur, Rajasthan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4/ST/1/2004-R.U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t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Nand Lal Meen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sth Lip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iculutre Department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pur, Rajasth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3/Raj/10/2007-R.U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tio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Mangi Lal Meena, UDC , LIC , Jaipur, Rajasth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3/Raj/15/2007-R.U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ointment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Babu Lal Meena 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hsil Jhazpur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hilwara, Rajasthan.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3/Raj/11/2008-R.U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ointment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. Alkesh 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k Colony 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pur, Rajasth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3/Raj/1/2008-R.U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rterly Meeting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/ST Employees Wel.Society Jaipur, Rajasth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2/Raj/6/2006-R.U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ointment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een  SC/ST Dev. &amp; Welfare Samiti , Mansrovar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pur, Rajasth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4/Raj/1/2007-R.U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ointment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. Sunita Meena 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njay Colony 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ilwara. Rajasth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/15/2007-Servi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ointm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Bihari Netam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ndwana Gantantra Parishad, Char Bhata (Lohara)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- Kabir Dham, Chhattisgarh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/5/2007-J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nsf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h. Sadhu Charan Buriuly, Assistant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amaharia  Distt. Saraikela-Kharsuan, Jharkhand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/6/2007-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ste Certificat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h. Banshi Ram Gond,  </w:t>
            </w:r>
          </w:p>
          <w:p>
            <w:pPr>
              <w:pStyle w:val="Normal"/>
              <w:spacing w:before="0" w:after="120"/>
              <w:ind w:left="10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tt. Kaimur, Bihar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HK-10-B/1/2008-Gen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ransfer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h. Sambhunath Munda, </w:t>
            </w:r>
          </w:p>
          <w:p>
            <w:pPr>
              <w:pStyle w:val="Normal"/>
              <w:ind w:left="10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ranch Manager, </w:t>
            </w:r>
          </w:p>
          <w:p>
            <w:pPr>
              <w:pStyle w:val="Normal"/>
              <w:ind w:left="10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harkhand Gramin Bank,</w:t>
            </w:r>
          </w:p>
          <w:p>
            <w:pPr>
              <w:pStyle w:val="Normal"/>
              <w:spacing w:before="0" w:after="120"/>
              <w:ind w:left="10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kar, Saraikela-Karsawa, Jharkhand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HK-10-B/11/2008-Gen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ppointm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h. Romel Bhengra,</w:t>
            </w:r>
          </w:p>
          <w:p>
            <w:pPr>
              <w:pStyle w:val="Normal"/>
              <w:spacing w:before="0" w:after="120"/>
              <w:ind w:left="10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Jharkhand Electricity Board, Ranchi, Jharkhand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P-10-A/3/2009-Gen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Harassm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mt. F. Xess, </w:t>
            </w:r>
          </w:p>
          <w:p>
            <w:pPr>
              <w:pStyle w:val="Normal"/>
              <w:ind w:left="10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r. A/C Officer,</w:t>
            </w:r>
          </w:p>
          <w:p>
            <w:pPr>
              <w:pStyle w:val="Normal"/>
              <w:spacing w:before="0" w:after="120"/>
              <w:ind w:left="10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/O the Accountant General (A&amp;E)-II, UP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/2/08-R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ste Certifica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h. Ratan Kuma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askar Rubber Board,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ottayam, Kerel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2/17/08-Res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ste Certifica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Sh. Krisna Mani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Singha(Deb Barma)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NGC (HR),Tripur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/8/08-R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ansfer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h. Pabinch Boro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sst Teacher,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ailway DTP School, Maligaon,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uwahati, Assa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ii.</w:t>
        <w:tab/>
        <w:t xml:space="preserve">Development matters 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049"/>
        <w:gridCol w:w="1948"/>
        <w:gridCol w:w="3641"/>
      </w:tblGrid>
      <w:tr>
        <w:trPr>
          <w:trHeight w:val="26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. No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le No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ainant/ Source</w:t>
            </w:r>
          </w:p>
        </w:tc>
      </w:tr>
      <w:tr>
        <w:trPr>
          <w:trHeight w:val="3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)</w:t>
            </w:r>
          </w:p>
        </w:tc>
      </w:tr>
      <w:tr>
        <w:trPr>
          <w:trHeight w:val="68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/Atrocity/TN/809/2008/RU-IV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payment of wages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M. Narayanan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r, Indian Rare Earths Ltd., Nanavalakurichi, TN</w:t>
            </w:r>
          </w:p>
        </w:tc>
      </w:tr>
      <w:tr>
        <w:trPr>
          <w:trHeight w:val="68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/3600/BARWANI/MP/1/08-G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habilitation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. Poonamchand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Badwani, MP</w:t>
            </w:r>
          </w:p>
        </w:tc>
      </w:tr>
      <w:tr>
        <w:trPr>
          <w:trHeight w:val="5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-1/Delhi-01/20008/Dev/RU-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se Allotment (DDA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. Bimal Kumar Minz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yur Vihar,  Delhi </w:t>
            </w:r>
          </w:p>
        </w:tc>
      </w:tr>
      <w:tr>
        <w:trPr>
          <w:trHeight w:val="69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RM/Development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Education/Textile/625/2008/RU-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missio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s. Rebeca Mard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kata, West Bengal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6/Petroleum-4/Development/2008/RU-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ributorship Retail Outle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Secretary,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hil Bhartiya Advasi Vikas Parishad, Srikakulam District Branch, A.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/07/2008-Develop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ssion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Keshav Chandra Oraon, Village-Khokra, Tehsil &amp; Distt.Raigarh, Chhattisgarh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/16/2008-Develop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n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Santosh Kumar Dhruv  Village-Tora, Post-Andhiyar Khor, Tehsil-Navagarh, Distt. Durg, Chhattisgarh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/23/2007-R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R.H. Bansal, Chief Editor, Human Rights Observer, New Delhi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/13/2008-R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n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Amar Singh Chauhan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jiv Gandhi Nagar (Dipa Para), Raigarh, Chhattisgarh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/13/01/2008-GE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ension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t.B.Sumitra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alavyanagar, Hyderabad, A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/13/02/2008-GEN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lement of her insuranc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t.B.Sumitra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alavyanagar, Hyderabad, A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4/Raj/3/2008-R.U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olarship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t. Galli Bai Meena 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Dousa, Jaipur, Rajasthan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Cs w:val="22"/>
              </w:rPr>
              <w:t>RL/Development/HRD/2008/437/RU-I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ssion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R.Sunil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, Preparatory Course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T, Madras, TN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Cs w:val="22"/>
              </w:rPr>
              <w:t>Orissa-11/2006/ ESDW/RU-I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ection of Tribal land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Guna Oraon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ct Sundergarh (Orissa)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/3203/WAYANAD/KERALA/2/07-G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olarship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. Persis T.J. Leela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Rathika Mahatma Hindi Vidhya-layam, Distt. </w:t>
            </w:r>
            <w:r>
              <w:rPr>
                <w:rFonts w:cs="Arial" w:ascii="Arial" w:hAnsi="Arial"/>
                <w:sz w:val="22"/>
                <w:szCs w:val="22"/>
              </w:rPr>
              <w:t>Wayanad, Kerala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3608/PALLAKKAD/KERALA/1/08-G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Veerappan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llage Agali, Distt. Palakkad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ala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/3305/JABALPUR/MP/1/08-G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and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mt. Kusum Vinsent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Jabalpur Distt.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/3300/HOSANGABAD/MP/9/07-G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sue of Ration Card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Shankar Lal Singh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illage Baggarwara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Hoshngabad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/3300/CHATARPUR/MP/1/08-G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sion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llage Bakwaha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Chhatarpur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P/3300/INDORE /MP/1/07-G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ensation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Ram Krishan Pawar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llage Mahu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Indore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/3508/NANDED/MAHARASTRA/1/09-G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quor shop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t. Siyata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mber of Zilla Panchayat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Nanded, Maharashtra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B/04/02/ 2008-GEN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cholarship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Ku. Reena S.Ekka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Jogendra Garden, Kolkata, WB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iii.</w:t>
        <w:tab/>
        <w:t xml:space="preserve">Atrocity matters 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049"/>
        <w:gridCol w:w="1715"/>
        <w:gridCol w:w="387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. No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le No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ainant/ Sourc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Cs w:val="22"/>
              </w:rPr>
              <w:t>Meghalaya/ST-1/2006/Atroc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ded Labo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P. Narayana Swami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ident, Palamoori Contract Labour Union, Mehbubnagar (AP).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J-01/MP-03/Atrocity/ 605/2008/RU-II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th in Police custody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hri Papu Thakur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isen District, Madhya Pradesh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R/3102/SEHORE/MP/2/07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ape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ribal lady, Village-Mahodia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Sehore, MP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PC/3102/SHAHDOL/MP/9/08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e by Police Constable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tribal girl in Shahdol Distt. (MP) Press Clipping ‘Dainik Bhaskar’ , Bhopal Edition dt. 27/10/200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B/3104/SHAHDOL/MP/12/07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and violence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. Budhan Bai, Village-Khamha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Shahdol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T/3104/KOTTYAM/ KERLA/1/07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Land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h. T. Thilkan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Koottikal, Distt. </w:t>
            </w:r>
            <w:r>
              <w:rPr>
                <w:rFonts w:cs="Arial" w:ascii="Arial" w:hAnsi="Arial"/>
                <w:sz w:val="22"/>
                <w:szCs w:val="22"/>
              </w:rPr>
              <w:t>Kuttagaon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N/3101/BARWANI/MP/4/07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ysical Assault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Narendra Singh, R/o Balkuan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Barwani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3103/BARWANI/MP/2-08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al Assaul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Umrao Singh Barela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ge-Rosmal, Distt. Barwani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C/3102/BARWANI/MP/7/07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dnap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t. Sona Bai 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hargone Distt, MP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/3101/CHHIDWADA/MP/7/08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ges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t. Imal Bai, R/o Gobari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hona, Tehsil-Saunsar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Chindwara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B/3102/BARWANI/MP/8/08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pe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ribal lady, Village-Dhanora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wani Distt.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S/3103/BARWANI/MP/12/07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use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t. Sevanti Bai, Village-Balwadi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Barwani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11/Raj/2/2008-R.U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ef under POA Rules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mt. Bhagwati Meena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hsil Basedi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t. Dholpur, Rajasthan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30/Raj/1/2008-R.U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s Clipping 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jab Kesari , dt. 26/6/200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28/Raj/2/2007-R.U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ef under POA Rules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Prem Narayan Meen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 Bara, Rajasthan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/24/2008-Atrocit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aul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 Clipping ‘Haribhumi’ dated 01/07/2008, Raipur, Chhattisgarh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har-1/31/2008-Gen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heft and attac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h. Umesh Saha Gond 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urarpur P.S. Janta Baza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istt. Chapra, Bihar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har-1/33/2008-Ge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rres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h. Misri Saha Gon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Vill.- Bandi P.S. Dewariya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istt. Muzaparpur, Bihar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har-1/39/2008-Gen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ssau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mt. Hamanti Devi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Vill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Nuwa, P.S. Krishnabramah, 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istt.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axar, Bihar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-IV/Atrocity/AP-1/200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r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. V. Nanda Gopal, Director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kshi Human Right Watch, AP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R/3102/BARWANI/MP/9/07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pe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ribal girl, Village-Sangoda, 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wani Distt.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J/3103/IDUKKI/KERLA/1/07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ault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. Jayesh Chandran, R/o Anjilickal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tappano, Iddukki Distt. Kerala.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/3101/DHAR/MP/6/08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ath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t. Sarjaben Solanki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person, Janparishad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tt. Dhar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CST/3102/CHHINDWADA/MP/3/08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pe/ Compensation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ribal lady, R/o Gobari,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dhona, Tehsil-Saunsar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dwara Distt., MP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/3101/UJJAIN/MP/8/08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ault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Rajendra Kuwal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/o Narayanpura, Distt. Ujjain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/3100/SIDHI/MP/8/08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ud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t. Ajnasia Devi, Village Sarpanchi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t. Sidhi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S/3102/MP/BARWANI/10/08-G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rocity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ribal girl, Village Karha, </w:t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kasi, MP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20/Raj/2/2008-R.U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ef under POA Rules.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. Saranti bai Meena 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t. Kota, Rajasthan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14/Raj/5/2005-R.U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l Assistance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Harcharan Meena 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lviya Nagar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pur, Rajasthan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/02/2008-Atrocit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rder,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 Clipping  ‘Nav Bharat’, dt  27/03/2008, Raipur, Chhattisgarh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/21/2008-Atrocity &amp; 22/06/2008-Atrocit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us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. Prabhat Pattav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ankar Nagar,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ipur, Chhattisgarh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HK-2/28/2008-Ge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h. Jeevan Kispotta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Gwala Toli Road, Ranchi,     Jharkhand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har-1/38/2008-Gen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ssau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h.Bangali  Saha Go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Vill.  Konwa  PS/ Distt. Gopalganj, 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ihar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har-2/1/2009-Gen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an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h Haridowar Gond 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ohala-Bind toli Akhad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rrha P.S. Nagar Arrha Distt.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ojpur, Bihar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HK-2/7/2008-Ge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isplacement and compensation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isthapit Samiti, Urimari Pariyojana,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Hazaribagh, Jharkhand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/3/08-R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ssaul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h. DK. Koch and othe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SC/ST Students of JNV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Mahendraganj, Garo Hills,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eghalaya</w:t>
            </w:r>
          </w:p>
        </w:tc>
      </w:tr>
    </w:tbl>
    <w:p>
      <w:pPr>
        <w:pStyle w:val="Normal"/>
        <w:tabs>
          <w:tab w:val="clear" w:pos="720"/>
          <w:tab w:val="left" w:pos="171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4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FF0000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FF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45:00Z</dcterms:created>
  <dc:creator>NCST-624-SAVITA</dc:creator>
  <dc:description/>
  <cp:keywords/>
  <dc:language>en-US</dc:language>
  <cp:lastModifiedBy>user</cp:lastModifiedBy>
  <cp:lastPrinted>2010-08-25T11:58:00Z</cp:lastPrinted>
  <dcterms:modified xsi:type="dcterms:W3CDTF">2011-11-01T08:58:00Z</dcterms:modified>
  <cp:revision>14</cp:revision>
  <dc:subject/>
  <dc:title>-</dc:title>
</cp:coreProperties>
</file>